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u aimes…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858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33350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3825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1036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09675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83820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038225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66825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1036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90625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07632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38250" cy="118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490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49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09675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490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381125" cy="103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90625" cy="1038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14425" cy="1181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923925" cy="1104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019175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43000" cy="1076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ciné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lectu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ho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spor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dan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bricolag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jardinaj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musiqu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jeux vidé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vél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olitiqu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gastronomi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musé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eintu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oési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tél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natu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lag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montag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vil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campag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animaux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promener mon chie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’éco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sortir avec mes am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voyag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fêtes en fami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solitu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  <w:lang w:val="fr-FR"/>
              </w:rPr>
              <w:t xml:space="preserve">les journaux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  <w:lang w:val="fr-FR"/>
              </w:rPr>
              <w:t>(lire la press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  <w:lang w:val="fr-FR"/>
              </w:rPr>
              <w:t>les monument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Moi,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ui/si, auss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i,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n, non plu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3:51:00Z</dcterms:created>
  <dc:creator>***</dc:creator>
  <dc:description/>
  <dc:language>en-US</dc:language>
  <cp:lastModifiedBy>Nicolas</cp:lastModifiedBy>
  <dcterms:modified xsi:type="dcterms:W3CDTF">2010-03-06T23:51:00Z</dcterms:modified>
  <cp:revision>2</cp:revision>
  <dc:subject/>
  <dc:title>le cinéma</dc:title>
</cp:coreProperties>
</file>